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riusz Chętkowski</w:t>
      </w:r>
    </w:p>
    <w:p>
      <w:pPr>
        <w:pStyle w:val="Normal"/>
        <w:spacing w:before="240" w:after="240"/>
        <w:jc w:val="center"/>
        <w:rPr>
          <w:rFonts w:ascii="Arial" w:hAnsi="Arial" w:cs="Arial"/>
        </w:rPr>
      </w:pPr>
      <w:r>
        <w:rPr>
          <w:rFonts w:cs="Arial" w:ascii="Arial" w:hAnsi="Arial"/>
        </w:rPr>
        <w:t>Poszukiwanie pomysłu na lepsze wychowywanie uczniów</w:t>
      </w:r>
    </w:p>
    <w:p>
      <w:pPr>
        <w:pStyle w:val="Normal"/>
        <w:ind w:firstLine="540"/>
        <w:jc w:val="both"/>
        <w:rPr>
          <w:rFonts w:ascii="Arial" w:hAnsi="Arial" w:cs="Arial"/>
        </w:rPr>
      </w:pPr>
      <w:r>
        <w:rPr>
          <w:rFonts w:cs="Arial" w:ascii="Arial" w:hAnsi="Arial"/>
        </w:rPr>
        <w:t xml:space="preserve">Uczniowie popełniają w szkole zwykle sporo wykroczeń. Dlatego każdy nauczyciel ma wielokrotnie okazję pomagać młodzieży, aby nie nastąpiła katastrofa. Pomoc nauczycieli przybiera różną formę. Często jest to niezwracanie uwagi, czyli udawanie, że się nie słyszało lub nie widziało. Innym sposobem jest piętnowanie, np.  poprzez okazywanie swego niezadowolenia, stanowcze wyrażenie sprzeciwu i powiadomienie ucznia, że zrobił źle. Można powiedzieć, że są to najpopularniejsze formy pomocy wychowawczej. Taka pomoc skłania uczniów do reakcji: nauczyciel nie wie, więc nic się nie stało, lub nauczyciel wie, więc trzeba zareagować – przeprosić lub iść w zaparte, nie przyznawać się, udawać głupiego. </w:t>
      </w:r>
    </w:p>
    <w:p>
      <w:pPr>
        <w:pStyle w:val="Normal"/>
        <w:ind w:firstLine="540"/>
        <w:jc w:val="both"/>
        <w:rPr>
          <w:rFonts w:ascii="Arial" w:hAnsi="Arial" w:cs="Arial"/>
        </w:rPr>
      </w:pPr>
      <w:r>
        <w:rPr>
          <w:rFonts w:cs="Arial" w:ascii="Arial" w:hAnsi="Arial"/>
        </w:rPr>
        <w:t xml:space="preserve">W wielu szkołach ten styl pracy odszedł do lamusa, wręcz słucha się go jak baśni o Czerwonym Kapturku. Ci nauczyciele, którzy mogą sobie nadal pozwolić na stosowanie tych dwóch form pomocy wychowawczej, są albo szczęśliwi (pracują w dobrych szkołach i nie mają większych problemów), albo naiwni (nie pojmują, jakiej pomocy powinni udzielać swoim wychowankom). Dość popularnym sposobem pracy wychowawczej było operowanie nagrodami lub karami. Mówię „było”, ponieważ coraz częściej słyszy się – także z ust uczniów – że nagroda to nic innego jak korumpowanie młodego człowieka, zaś kara to stresowanie albo mobbing. Z całą pewnością powyższe cztery  sposoby pracy wychowawczej należy uznać za skompromitowane. Przypomnę je: „nie zauważać”, „piętnować”, „karać”, nagradzać”. Obecnie uczniowie zmuszają nauczycieli do całkowitej zmiany metod wychowawczych. </w:t>
      </w:r>
    </w:p>
    <w:p>
      <w:pPr>
        <w:pStyle w:val="TextBody"/>
        <w:ind w:firstLine="540"/>
        <w:rPr/>
      </w:pPr>
      <w:r>
        <w:rPr/>
        <w:t>Wielu nauczycieli poszukuje samodzielnie pomysłu na lepsze wychowywanie swoich uczniów. Są to pomysły różnej jakości, czasem zupełnie nietrafione, innym zaś razem okazują się strzałem w dziesiątkę. Jak bardzo potrzebne jest poszukiwanie nowych metod wychowawczych, świadczą zarówno sukcesy, jak i porażki – czasem bardzo spektakularne – w pracy z młodzieżą. O kilku moich pomysłach wychowawczych, porażkach i sukcesach, chciałbym Państwu opowiedzieć.</w:t>
      </w:r>
    </w:p>
    <w:p>
      <w:pPr>
        <w:pStyle w:val="TextBody"/>
        <w:numPr>
          <w:ilvl w:val="0"/>
          <w:numId w:val="1"/>
        </w:numPr>
        <w:rPr/>
      </w:pPr>
      <w:r>
        <w:rPr/>
        <w:t xml:space="preserve">Wychowywanie przez zarażanie pasją (wyznaczenie projektu, który pozwala na samorealizację uczniów, np. rapowana </w:t>
      </w:r>
      <w:r>
        <w:rPr>
          <w:i/>
          <w:iCs/>
        </w:rPr>
        <w:t>Bogurodzica</w:t>
      </w:r>
      <w:r>
        <w:rPr/>
        <w:t>, parafrazy Biblii – literackie i plastyczne);</w:t>
      </w:r>
    </w:p>
    <w:p>
      <w:pPr>
        <w:pStyle w:val="TextBody"/>
        <w:rPr/>
      </w:pPr>
      <w:r>
        <w:rPr/>
        <w:t xml:space="preserve">Każdy młody człowiek posiada naturalną skłonność do uczenia się, która na pewnym etapie edukacji ulega zniszczeniu, zatarciu. Zwykle odbywa się to w następujący sposób. Przy pierwszym niepowodzeniu – np. w szkole podstawowej – dziecko dowiaduje się, że nauka zgodna z zainteresowaniami będzie miała miejsce dopiero w gimnazjum, teraz zaś odbywa się jedynie przygotowanie do tej nauki. Nauczyciel rozwiązuje problem wychowawczy (niepowodzenie edukacyjne), strasząc, że aby dostać się do dobrego gimnazjum, trzeba zacisnąć zęby i już. Potem w gimnazjum okazuje się, że uczymy się dla liceum, aby się dostać do wymarzonej szkoły, zdać świetnie egzamin itd. – brakuje natomiast celu ważnego teraz, takiego, który przynosi satysfakcję natychmiast. Niestety, w liceum, mimo najszczerszych chęci i zapału do nauki, dany uczeń musi zrezygnować ze swoich marzeń, że oto wreszcie nastąpi tak długo oczekiwana samorealizacja. Znowu dowiaduje się, że prawdziwa nauka będzie na studiach, dlatego trzeba się przygotować, gdyż inaczej nigdzie się nie dostanie. Natomiast studia wcale nie gwarantują – zresztą zwykle student już nie jest tym zainteresowany – samorealizacji. Uważam, że problemy wychowawcze wynikają z systemu edukacyjnego, który nie pozwala na realizację pasji, lecz utożsamia sukces z wysokimi wynikami na egzaminie. Tymczasem nawet najlepiej zdany egzamin, poprzedzony wysiłkiem, który nie łączy się z rozwojem zainteresowań i pasji, to wynaturzenie. Dzieci tak kształcone czują wielką niechęć do szkoły. Aby przerwać proces „spychania” samorealizacji do następnego etapu edukacji, należy pokazać uczniom, że jest się nauczycielem, który czymś się pasjonuje tu i teraz – nie w domu, nie na ulicy, tylko w sali lekcyjnej na oczach klasy. Jeżeli ktoś tego nie czyni, czyli nie pasjonuje się swoim przedmiotem, przyczynia się do frustracji uczniów – bo jak można uczyć się pod kierunkiem kogoś, kto nie lubi swojego przedmiotu. Zdają sobie sprawę, że zarażanie własną pasją nie jest łatwe. Często wiąże się z ryzykiem bycia śmiesznym, szczególnie na początku. Później ta metoda przynosi dobre owoce. Posłużę się przykładem. Kilka lat temu zaraziłem uczniów pasją do </w:t>
      </w:r>
      <w:r>
        <w:rPr>
          <w:i/>
          <w:iCs/>
        </w:rPr>
        <w:t>Bogurodzicy</w:t>
      </w:r>
      <w:r>
        <w:rPr/>
        <w:t xml:space="preserve">. Pierwsza próba nastawiła młodzież do tej metody negatywnie. Zaczęli wyśmiewać moje „arcydzieło”. Kilku zwolenników hip hopu rytmicznie wydrwiło utwór. Zamiast mowy o tym, że muszą się uczyć, gdyż matura zweryfikuje wszystko, natomiast hip hop mogą sobie zostawić na później, poprosiłem o połączenie ich zainteresowań z moją pasją. Poprosiłem o rapowanie Bogurodzicy. Efekty zarażania pasją do </w:t>
      </w:r>
      <w:r>
        <w:rPr>
          <w:i/>
          <w:iCs/>
        </w:rPr>
        <w:t>Bogurodzicy</w:t>
      </w:r>
      <w:r>
        <w:rPr/>
        <w:t xml:space="preserve"> oraz dokładny opis całego wydarzenia został opisany przez Lidię Ostałowską w reportażu </w:t>
      </w:r>
      <w:r>
        <w:rPr>
          <w:i/>
          <w:iCs/>
        </w:rPr>
        <w:t>Usłysz głosy</w:t>
      </w:r>
      <w:r>
        <w:rPr/>
        <w:t xml:space="preserve"> („Duży Format”, dodatek „Gazety Wyborczej”, nr 1, 2003 r.). Słyszałem, że nauczyciele wykorzystywali ten pomysł pracy nad średniowiecznym tekstem i osiągali dobre wyniki - zarówno polonistyczne, jak i wychowawcze. Zachęcam Państwa do przedyskutowania „pasji jako metody wychowawczej” z nauczycielami na jednej z rad szkoleniowych.</w:t>
      </w:r>
    </w:p>
    <w:p>
      <w:pPr>
        <w:pStyle w:val="TextBody"/>
        <w:numPr>
          <w:ilvl w:val="0"/>
          <w:numId w:val="1"/>
        </w:numPr>
        <w:rPr/>
      </w:pPr>
      <w:r>
        <w:rPr/>
        <w:t xml:space="preserve">Poprawianie jakości własnej pracy na podstawie opinii uczniów – niepowodzenie nauczyciela jest wynikiem obsesyjnej ochrony własnego wizerunku (ankieta </w:t>
      </w:r>
      <w:r>
        <w:rPr>
          <w:i/>
          <w:iCs/>
        </w:rPr>
        <w:t>Ocena pracy nauczyciela</w:t>
      </w:r>
      <w:r>
        <w:rPr/>
        <w:t xml:space="preserve"> – jak nie uciekać przed odpowiedzialnością wobec uczniów);</w:t>
      </w:r>
    </w:p>
    <w:p>
      <w:pPr>
        <w:pStyle w:val="TextBody"/>
        <w:rPr/>
      </w:pPr>
      <w:r>
        <w:rPr/>
        <w:t>Nauczyciel nie powinien być dostawcą ocen. Celem nauczania jest wdrożenie ucznia do umiejętności odnoszenia sukcesów i znoszenia porażek. Oceny są pewnym narzędziem, które służy do realizacji ważniejszego celu. Takim celem jest chociażby dyspozycja, czyli skłonność do uczenia się. Jednym ze sposobów kształtowania takiej dyspozycji jest zapewnienie uczniom możliwości oceniania siebie nawzajem oraz prowadzącego zajęcia szkolne. Kto umie oceniać siebie oraz pracę innych, ten jest świadom własnych mocnych stron oraz braków. Świadome uczenie się, świadome rezultatów, jest celem, który sprzyja dobremu wychowywaniu. Wiele wybryków w szkole jest rezultatem niepewności, czy to, czego się uczę, ma jakąś wartość. Uczeń powinien być świadomy jakości swojej pracy oraz pracy nauczyciela. Dlatego nie wolno zabraniać uczniom oceniać pracy swojego nauczyciela. Można najwyżej wdrażać młodzież do formułowania ocen, które miałyby praktyczną wartość dla ocenianego nauczyciela. Jak to zrobić? Dobrą metodą jest sporządzenie ankiety „z ludzką twarzą”, tzn. takiej, która odzwierciedlałaby poziom umysłowy i stopień dojrzałości emocjonalnej uczniów. Zamiast biurokratyzować ankietę czy też formalizować pytania, można poprosić o udzielenie rady (Jakiej rady udzieliłbyś swojemu wychowawcy?), wskazanie lekcji, która zapadła głęboko w pamięć, opisanie cech nauczyciela, które sprzyjają prowadzeniu dobrych lekcji itd. Właściwie sformułowane pytania pobudzą młodzież do refleksji i nauczą, że fachowiec nie boi się poddawać swojej pracy ocenie. Zachęcam Państwa do rozmowy z nauczycielami o tym, jakich uczniów chcemy kształcić – bojaźliwych (nie chcą być oceniani) czy odważnych, świadomych, że posiedli wartościowe umiejętności. Faktem jest, że mamy wielu bojaźliwych uczniów, których stresuje czynność oceniania – boją się chwili, kiedy nauczyciel ocenia. Warto zadać sobie pytania, czy atmosfera lęku przed ocenianiem nie została wywołana przez bojaźliwych nauczycieli, którzy lękają się oceny dyrektora, oceny uczniów, oceny rodziców, oceny mediów itd. Jeżeli w Państwa szkołach jest inaczej, jestem pełen uznania.</w:t>
      </w:r>
    </w:p>
    <w:p>
      <w:pPr>
        <w:pStyle w:val="TextBody"/>
        <w:numPr>
          <w:ilvl w:val="0"/>
          <w:numId w:val="1"/>
        </w:numPr>
        <w:rPr/>
      </w:pPr>
      <w:r>
        <w:rPr/>
        <w:t xml:space="preserve">Zapewnienie uczniom sukcesu (o pracy nad książką </w:t>
      </w:r>
      <w:r>
        <w:rPr>
          <w:i/>
          <w:iCs/>
        </w:rPr>
        <w:t>Z budy. Czy spuścić ucznia z łańcucha?</w:t>
      </w:r>
      <w:r>
        <w:rPr/>
        <w:t>);</w:t>
      </w:r>
    </w:p>
    <w:p>
      <w:pPr>
        <w:pStyle w:val="TextBody"/>
        <w:rPr/>
      </w:pPr>
      <w:r>
        <w:rPr/>
        <w:t xml:space="preserve">Praca nad książką </w:t>
      </w:r>
      <w:r>
        <w:rPr>
          <w:i/>
          <w:iCs/>
        </w:rPr>
        <w:t>Z budy</w:t>
      </w:r>
      <w:r>
        <w:rPr/>
        <w:t xml:space="preserve">, wielki sukces uczniów, rozpoczęła się po euforii, jaką wywołała publikacja w „Gazecie Wyborczej” (wspominałem już o tym – dotyczyła Bogurodzicy i hip hopu). Młodzież nie przestawała gadać o innej, lepszej szkole. Nagle okazało się, że można nie odkładać tej lepszej szkoły na później, tylko należy ją robić tu i teraz. Każdy dzieciak w moim liceum miał coś do powiedzenia, część pisała, gdyż bała się mówić – przynajmniej na początku. Aby zapanować nad chaosem, powołałem redakcję, w skład której weszli najbardziej zdeprymowani uczniowie. Właśnie ci niszczeni przez szkołę grali w pracy nad książką – zbiorem uczniowskich głosów – pierwsze skrzypce. Oczywiście takie głosy mogły też brzmieć fałszywie, np. jako donosy, dlatego nie lada sztuki wymagało od nas wszystkich pilnowanie się, aby krytyka miała charakter pozytywny (chcemy, aby było lepiej), a nie negatywny (nic nam się nie podoba). Przyznam się, że praca nad książką przerosła i mnie samego, i moje oczekiwania. Mnie samego – to znaczy nie spodziewałem się, że będę w stanie udźwignąć ciężar takiej wiedzy (czasem nie wiadomo, co z tą wiedzą zrobić – płakać, współczuć, ostrzegać, żądać zmian). Moje oczekiwania – gdyż nie wiedziałem, że uczniowie tyle wiedzą i że to bardzo ich boli. Proszę Państwa, nie chcę opowiadać treści książki, każdy może ją sobie przeczytać. Powiem tylko o wnioskach, które z niej płyną. Wiele problemów z młodzieżą wywołuje zachowanie nauczycieli. Problemy z piciem alkoholu przez uczniów to znak, że w danej szkole jest atmosfera przyzwolenia dla picia alkoholu, zaś mówiąc językiem uczniów, to znak, że nauczyciele tej szkoły też piją (wycieczki, studniówki itd.). Nazwałem pracę nad książką </w:t>
      </w:r>
      <w:r>
        <w:rPr>
          <w:i/>
          <w:iCs/>
        </w:rPr>
        <w:t>Z budy</w:t>
      </w:r>
      <w:r>
        <w:rPr/>
        <w:t xml:space="preserve"> sukcesem uczniów. Sukcesem jest odwaga uczniów, którzy powiedzieli, co czują, co widzą, nie bojąc się, że to może im zaszkodzić. Sądzę, że powinniśmy wychowywać ludzi odważnych, ale nie ordynarnych. Myślę, że jest to problem wymagający dłuższej dyskusji. Zachęcam do podjęcia tego temat podczas rad szkoleniowych w Państwa szkołach.</w:t>
      </w:r>
    </w:p>
    <w:p>
      <w:pPr>
        <w:pStyle w:val="TextBody"/>
        <w:numPr>
          <w:ilvl w:val="0"/>
          <w:numId w:val="1"/>
        </w:numPr>
        <w:rPr/>
      </w:pPr>
      <w:r>
        <w:rPr/>
        <w:t>Stwarzanie okazji do kontaktów z wychowawcą uczniom naznaczonym piętnem niepowodzenia lub agresywnym (o wychowywaniu przez wspólną podróż z wychowawcą, o kontaktach poza szkołą);</w:t>
      </w:r>
    </w:p>
    <w:p>
      <w:pPr>
        <w:pStyle w:val="TextBody"/>
        <w:rPr/>
      </w:pPr>
      <w:r>
        <w:rPr/>
        <w:t>Nie wiem, dlaczego tak się dzieje, ale wielu uczniów nie wierzy w dobre chęci wychowawców. Sam spotkałem się z głosami, że nie pomogę, gdyż boję się o swój stołek. Wychowawca uczynny szkodzi sobie, gdyż jest jawnym dowodem, że w szkole istnieją problemy. Czy dobra szkoła to szkoła bez problemów? Czasem wydaje się, że wiele osób wierzy, iż lepiej, aby w szkole nie było problemów. Dlatego poza murami szkoły łatwiej rozwiązuje się problemy uczniów. Do tego może służyć wycieczka. Każda wyprawa do teatru, kina, wyjazd w góry czy nad morze stwarza okazję do nawiązania niekonwencjonalnych zależności między wychowawcą a uczniami. Wielu doświadczonych pedagogów ceni sobie wycieczki jako okazję do rozwiązywania najbardziej palących problemów wychowawczych. Mogę posłużyć się przykładem z ostatniego roku. Podjąłem decyzję, że do Warszawy do telewizji pojadę z uczniem słabym, takim, któremu zagraża niepowodzenie podczas egzaminu dojrzałości. Program poświęcony był przygotowywaniu się do matury, byli obecni prymusi z różnych szkół oraz ja z uczniem słabym. Ten chłopiec rozmawiał ze mną przez całą drogę, a potem doznał uczucia satysfakcji, gdyż był przez wszystkich traktowany jako zdolny, wybitnie uzdolniony młodzieniec. Odczuł na własnej skórze, jak świat traktuje ludzi zdolnych, wykształconych itd. Oczywiście w trakcie programu, gdy powiedziano mu, że on nie musi bać się matury, bo jest najlepszy, przyznał się do swojego niskiego poziomu wiedzy. Potem rozgadał się w drodze powrotnej o swoich ambicjach – przestał wstydzić się tego, że też chce lepiej się uczyć. Wydaje mi się, że można taki styl pracy nazwać wychowawstwem drogi – czego nie można zrealizować w szkole, to należy wprowadzić w czyn na wycieczce. Okazji do wychowywania młodzieży jest wiele. Zachęcam Państwa do poruszenia tego tematu – okazji do wychowywania poza szkołą – podczas rad szkoleniowych.</w:t>
      </w:r>
    </w:p>
    <w:p>
      <w:pPr>
        <w:pStyle w:val="TextBody"/>
        <w:numPr>
          <w:ilvl w:val="0"/>
          <w:numId w:val="1"/>
        </w:numPr>
        <w:rPr/>
      </w:pPr>
      <w:r>
        <w:rPr/>
        <w:t xml:space="preserve">Dyskusje o tematach tabu (o pracy nad książką </w:t>
      </w:r>
      <w:r>
        <w:rPr>
          <w:i/>
          <w:iCs/>
        </w:rPr>
        <w:t>L.d.d.w. Osierocona generacja</w:t>
      </w:r>
      <w:r>
        <w:rPr/>
        <w:t>).</w:t>
      </w:r>
    </w:p>
    <w:p>
      <w:pPr>
        <w:pStyle w:val="TextBody"/>
        <w:rPr/>
      </w:pPr>
      <w:r>
        <w:rPr/>
        <w:t>Za kilkanaście dni ukaże się moja druga książka, będąca świadectwem wspólnej pracy wychowawczej. Wspólnej, gdyż nie tylko ja wpływam na młodzież, także uczniowie wpływają na mój stosunek do obowiązków. W książce opisuję autentycznie zrealizowane lekcje. Zauważyłem, że w miarę upływu lat coraz trudniej jest mi poruszać najtrudniejsze i najważniejsze dla młodego człowieka tematy – narkotyki, alkohol, seks i inne., Brakuje mi słów, szybko się irytuję. Postanowiłem inicjować rozmowy, w trakcie których ja usunę się w cień. Moje zadanie plegało tylko na stworzeniu napiętej sytuacji – pewnego niepokoju moralnego. Mówiłem w kilku słowach o ocieraniu się o zło – kradzież, narkotyki, przemoc itd., potem stawiałem wielki znak zapytania, a nawet przyznawałem się, że nie zawsze miałem czyste ręce. To prowadziło do wybuchu gniewu wobec mnie – jak mogłem, dlaczego tak postąpiłem. Dzięki takim reakcjom ludzie moralni, czyli uczniowie bardziej podatni na impulsy wychowawcze, mogli ujawnić się jako oponenci wychowawcy, a zatem stanęli w lepszym świetle – buntowali się wobec nauczyciela. Zależało mi na tym, aby nie być w szkole jedynym reprezentantem dobra, czasem byłem reprezentantem pewnego zła, aby zwolennicy dobra mogli mnie zakrzyczeć. Taki styl pracy – przeciwko wychowawcy na początku, a potem wspólnie z wychowawcą i razem z całą klasą – tworzy więź między uczniami, podstawę dobrego wychowania.</w:t>
      </w:r>
    </w:p>
    <w:p>
      <w:pPr>
        <w:pStyle w:val="TextBodyIndent"/>
        <w:rPr/>
      </w:pPr>
      <w:r>
        <w:rPr/>
        <w:t xml:space="preserve">Głęboko w pamięć zapadły mi słowa wygłoszone kiedyś przez Iję Lazari-Pawłowską, że na problemy moralne trzeba umieć patrzeć oczami innych ludzi. Zadaniem nauczyciela jest – jak dowodziła na wykładach etyki pani profesor – nie tylko umiejętnie patrzeć, ale także </w:t>
      </w:r>
      <w:r>
        <w:rPr>
          <w:b/>
          <w:bCs/>
        </w:rPr>
        <w:t>udowodnić winowajcom, że się rozumie ich czyny</w:t>
      </w:r>
      <w:r>
        <w:rPr/>
        <w:t xml:space="preserve">. Pomocy udziela się dopiero po okazaniu zrozumienia. Chodzi zatem o taką pomoc, która wzmacniałaby uczniów w poczuciu własnej wartości Tylko bowiem z ludźmi, którzy wierzą we własne siły, jest sens rozmawiać o ich problemach. </w:t>
      </w:r>
    </w:p>
    <w:p>
      <w:pPr>
        <w:pStyle w:val="TextBodyIndent"/>
        <w:ind w:left="540" w:right="612" w:hanging="0"/>
        <w:rPr/>
      </w:pPr>
      <w:r>
        <w:rPr/>
        <w:t>Przykład problemu wychowawczego: „List otwarty” anarchopunka (chłopca, który prowadzi wojnę z dyrekcją).</w:t>
      </w:r>
    </w:p>
    <w:p>
      <w:pPr>
        <w:pStyle w:val="TextBodyIndent"/>
        <w:rPr/>
      </w:pPr>
      <w:r>
        <w:rPr/>
        <w:t>Praca wychowawcza ma dwa oblicza: to, co mówimy, i to, jakie wnioski wyciągają nasi słuchacze. Czasem można mówić bardzo mądrze, ale wnioski ludzie wyciągną bardzo niemądre. Innym razem wydaje się, że słowa wychowawcy nie są zbyt budujące, ale uczniowie mogą umocnić się w czymś dobrym i szlachetnym. (</w:t>
      </w:r>
      <w:r>
        <w:rPr>
          <w:i/>
          <w:iCs/>
        </w:rPr>
        <w:t>na końcu o wychowywaniu poprzez tworzenie więzi z uczniem oraz przez odwoływanie się do ideologii aprobowanych przez młodzież</w:t>
      </w:r>
      <w:r>
        <w:rPr/>
        <w:t>).</w:t>
      </w:r>
    </w:p>
    <w:p>
      <w:pPr>
        <w:pStyle w:val="TextBodyIndent"/>
        <w:rPr/>
      </w:pPr>
      <w:r>
        <w:rPr/>
        <w:t>Przepraszam za mój pouczający ton, za mentorski styl wypowiedzi. To wpływ zawodu, jaki reprezentuję, styl nauczyciela. Wierzę, że wiele myśli, o których mówiłem, stanowi w Państwa szkołach standard i podstawę wychowywania młodzieży. Wiem, że wielu nauczycieli tak właśnie pracuje, tzn. zarażając z pasją, szukając okazji do wychowywania, zapewniając młodzieży osiąganie sukcesów, ucząc znosić porażki. Mam nadzieję, że zechcą Państwo poddać moje opinie i uwagi pod dyskusję w gronie nauczycieli w swoich szkołach. Dziękuję za cierpliwość i wyrozumiałość. Byli Państwo wobec mnie bardzo uprzejmi. Dziękuję.</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Wingdings" w:hAnsi="Wingdings" w:cs="Wingdings"/>
      <w:sz w:val="4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2:51:00Z</dcterms:created>
  <dc:creator>Chętkowski</dc:creator>
  <dc:description/>
  <dc:language>en-US</dc:language>
  <cp:lastModifiedBy>keerraam</cp:lastModifiedBy>
  <cp:lastPrinted>2004-09-22T21:31:00Z</cp:lastPrinted>
  <dcterms:modified xsi:type="dcterms:W3CDTF">2004-10-02T22:51:00Z</dcterms:modified>
  <cp:revision>2</cp:revision>
  <dc:subject/>
  <dc:title>Dariusz Chętkowski</dc:title>
</cp:coreProperties>
</file>