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01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9090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 JEDNOSTEK OŚWIATOWYCH w ramach funduszy strukturalnych UE</w:t>
            </w:r>
          </w:p>
        </w:tc>
      </w:tr>
    </w:tbl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SZKOLENIA: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FINANSOWE UE - kanały dystrybucji pieniędzy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IK POJĘCIOWY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FUNKCJONOWANIA FUNDUSZY STRUKTURALNYCH W POLSCE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rodowy Program Rozwoju</w:t>
      </w:r>
    </w:p>
    <w:p>
      <w:pPr>
        <w:pStyle w:val="Normal"/>
        <w:shd w:fill="FFFFFF" w:val="clear"/>
        <w:spacing w:before="373" w:after="277"/>
        <w:ind w:left="1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integrowany Program Operacyjny Rozwoju Regionalnego - INFRASTRUKTURA EDUKACYJNA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FUNKCJONOWANIA FUNDUSZY STRUKTURALNYCH WSKAŹNIKI PROJEKTOWE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PEJSKI FUNDUSZ ROZWOJU REGIONALNEGO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wsparcia dla inwestycji/modernizacji/budowy w jednostkach oświatowych (przegląd możliwości)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RYCA LOGICZNA PROJEKTU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APLIKACYJNY W RAMACH EFRR - analiza zawartości/treści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UM WYKONALNOŚCI - kluczowy element projektu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nioskowanie, analiza SWOT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ło projektu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pis istniejącego stanu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uwarunkowania społeczno-gospodarcze realizacji projektu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harakterystyka projektu</w:t>
      </w:r>
    </w:p>
    <w:p>
      <w:pPr>
        <w:pStyle w:val="Normal"/>
        <w:shd w:fill="FFFFFF" w:val="clear"/>
        <w:spacing w:before="373" w:after="277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naliza popytu/finansowa/kosztów i korzyści społeczno-ekonomicznych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, EWALUACJA, KONTROLA PROJEKTU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ZEMY PROJEKT KROK PO KROKU - wskazówki dla Wnioskodawców</w:t>
      </w:r>
    </w:p>
    <w:p>
      <w:pPr>
        <w:pStyle w:val="Normal"/>
        <w:shd w:fill="FFFFFF" w:val="clear"/>
        <w:spacing w:before="373" w:after="277"/>
        <w:ind w:left="10" w:hanging="0"/>
        <w:rPr/>
      </w:pPr>
      <w:r>
        <w:rPr>
          <w:rFonts w:cs="Arial" w:ascii="Arial" w:hAnsi="Arial"/>
          <w:sz w:val="20"/>
          <w:szCs w:val="20"/>
        </w:rPr>
        <w:t>DYSCYPLINA REALIZACJI PRZYZNANEJ DOTACJI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UMOWANIE</w:t>
      </w:r>
    </w:p>
    <w:p>
      <w:pPr>
        <w:pStyle w:val="Normal"/>
        <w:shd w:fill="FFFFFF" w:val="clear"/>
        <w:spacing w:before="373" w:after="277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INFORMACJI</w:t>
      </w:r>
    </w:p>
    <w:p>
      <w:pPr>
        <w:pStyle w:val="Normal"/>
        <w:shd w:fill="FFFFFF" w:val="clear"/>
        <w:spacing w:before="373" w:after="277"/>
        <w:ind w:left="10" w:hanging="0"/>
        <w:rPr/>
      </w:pPr>
      <w:r>
        <w:rPr>
          <w:rFonts w:cs="Arial" w:ascii="Arial" w:hAnsi="Arial"/>
          <w:sz w:val="20"/>
          <w:szCs w:val="20"/>
        </w:rPr>
        <w:t xml:space="preserve">Zajęcia poprowadzi: doktorant Akademii Ekonomicznej we Wrocławiu; konsultant ds. funduszy unijnych i prawa europejskiego; autor kilkudziesięciu projektów w ramach programów SAPARD, PHARE, ISPA oraz Funduszy Strukturalnych; współautor publikacji dot. pozyskiwania środków finansowych z UE; wykładowca i praktyk. e-mail: szkolenia@alphapro.com.pl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alphapro.com.pl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Ogólnopolskie Stowarzyszenie Kadry Kierowniczej Oświaty, tel./fax. 089/527-20-52,</w:t>
      <w:br/>
      <w:t xml:space="preserve">0502-060-339        </w:t>
    </w:r>
    <w:hyperlink r:id="rId1">
      <w:r>
        <w:rPr>
          <w:rStyle w:val="InternetLink"/>
          <w:rFonts w:cs="Arial" w:ascii="Arial" w:hAnsi="Arial"/>
          <w:sz w:val="20"/>
          <w:szCs w:val="20"/>
        </w:rPr>
        <w:t>oskko@oskko.edu.pl</w:t>
      </w:r>
    </w:hyperlink>
    <w:r>
      <w:rPr>
        <w:rFonts w:cs="Arial" w:ascii="Arial" w:hAnsi="Arial"/>
        <w:sz w:val="20"/>
        <w:szCs w:val="20"/>
      </w:rPr>
      <w:t xml:space="preserve">              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oskko.edu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"/>
      <w:gridCol w:w="8209"/>
    </w:tblGrid>
    <w:tr>
      <w:trPr/>
      <w:tc>
        <w:tcPr>
          <w:tcW w:w="89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sz w:val="28"/>
              <w:szCs w:val="28"/>
            </w:rPr>
          </w:pPr>
          <w:r>
            <w:rPr>
              <w:rFonts w:cs="Arial" w:ascii="Verdana" w:hAnsi="Verdana"/>
              <w:sz w:val="28"/>
              <w:szCs w:val="28"/>
            </w:rPr>
            <w:drawing>
              <wp:inline distT="0" distB="0" distL="0" distR="0">
                <wp:extent cx="24193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i/>
              <w:i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 xml:space="preserve">II OGÓLNOPOLSKA KONFERENCJA KADRY KIEROWNICZEJ OŚWIATY, </w:t>
          </w:r>
          <w:r>
            <w:rPr>
              <w:rFonts w:cs="Century Gothic" w:ascii="Century Gothic" w:hAnsi="Century Gothic"/>
              <w:sz w:val="18"/>
              <w:szCs w:val="18"/>
            </w:rPr>
            <w:t>Miętne, 11-13.03. 2005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color w:val="000000"/>
      <w:sz w:val="13"/>
      <w:szCs w:val="13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 w:before="0" w:after="120"/>
      <w:jc w:val="both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0" w:after="12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300" w:before="280" w:after="280"/>
      <w:ind w:firstLine="240"/>
    </w:pPr>
    <w:rPr>
      <w:rFonts w:ascii="Times" w:hAnsi="Times" w:eastAsia="Arial Unicode MS" w:cs="Time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phapro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41:00Z</dcterms:created>
  <dc:creator>keerraam</dc:creator>
  <dc:description/>
  <cp:keywords/>
  <dc:language>en-US</dc:language>
  <cp:lastModifiedBy>Marek </cp:lastModifiedBy>
  <cp:lastPrinted>2005-03-08T08:33:00Z</cp:lastPrinted>
  <dcterms:modified xsi:type="dcterms:W3CDTF">2005-03-23T23:41:00Z</dcterms:modified>
  <cp:revision>2</cp:revision>
  <dc:subject/>
  <dc:title> </dc:title>
</cp:coreProperties>
</file>