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otr Le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 Milicz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ek OSKK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/>
      </w:pPr>
      <w:r>
        <w:rPr>
          <w:b/>
          <w:bCs/>
        </w:rPr>
        <w:t>Gmina Milicz</w:t>
      </w:r>
      <w:r>
        <w:rPr/>
        <w:t xml:space="preserve"> położona jest w pn.-zach. części województwa dolnośląskiego. Jest jedną z największych obszarowo gmin w Polsce, obejmująca 52 sołectwa (skupiające 91 miejscowości gminy). Gmina posiada dobrze rozwiniętą sieć komunikacyjną. Położona jest na trasie kolejowej Krotoszyn - Oleśnica i posiada stację przeładunkową dla pociągów towarowych. W sieci dróg kołowych dominującą rolę odgrywa droga krajowa przebiegająca w kierunku Poznania i Wrocławia. Niewątpliwą atrakcją gminy jest położenie na terenie czystym ekologicznie. Liczba ludności – 25 tys, z czego 12,5 tys. w Miliczu.</w:t>
      </w:r>
    </w:p>
    <w:p>
      <w:pPr>
        <w:pStyle w:val="NormalnyWeb"/>
        <w:jc w:val="both"/>
        <w:rPr>
          <w:rFonts w:ascii="Times New Roman" w:hAnsi="Times New Roman" w:cs="Times New Roman"/>
        </w:rPr>
      </w:pPr>
      <w:r>
        <w:rPr/>
        <w:t xml:space="preserve">Na terenie gminy funkcjonują 3 gimnazja oraz 6 szkół podstawowych, łącznie obowiązkiem szkolnym objętych jest 3 tys. uczniów. W szkołach znajduje zatrudnienie 260 nauczycieli, co, w związku z art. 70 a KN daje kwotę 54 tys. zł na rok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a art. 70 a Karty Nauczyciela wykazuje wiele podobieństw z innymi przepisami prawa, które choć oczekiwane, długo musiały czekać na pełnię swojej realizacji. Myślę tu choćby o zapisach ustawy o kulturze fizycznej, wprowadzających do szkół zwiększoną ilość godzin wychowania fizycznego. Przypomnę, że weszła ona w życie w 1998 roku, a do dziś, niestety, nie zadziałała w pełni. </w:t>
      </w:r>
    </w:p>
    <w:p>
      <w:pPr>
        <w:pStyle w:val="Heading4"/>
        <w:ind w:firstLine="708"/>
        <w:jc w:val="both"/>
        <w:rPr/>
      </w:pPr>
      <w:r>
        <w:rPr>
          <w:b w:val="false"/>
          <w:bCs w:val="false"/>
          <w:color w:val="000000"/>
        </w:rPr>
        <w:t xml:space="preserve">Wydawać by się mogło, że tak długie oczekiwanie spowoduje skrupulatną realizację, zgodną z literą ale i duchem prawa. Już same przepisy wykonawcze </w:t>
      </w:r>
      <w:r>
        <w:rPr>
          <w:b w:val="false"/>
          <w:bCs w:val="false"/>
          <w:i/>
          <w:iCs/>
          <w:color w:val="000000"/>
        </w:rPr>
        <w:t>(rozporządzenie Ministra Edukacji Narodowej i Sportu z dnia 29 marca 2002 r. w sprawie sposobu podziału środków na wspieranie doskonalenia zawodowego nauczycieli pomiędzy budżety poszczególnych wojewodów, form doskonalenia zawodowego dofinansowywanych ze środków wyodrębnionych w budżetach organów prowadzących szkoły, wojewodów, ministra właściwego do spraw oświaty i wychowania oraz szczegółowych kryteriów i trybu przyznawania tych środków.)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noszą jednak znamię tymczasowości i są wyraźnym spełnieniem postulatu, każdego ministra finansów,  poszukiwania oszczędności w oświacie. Skutek jest taki, że dobrze pomyślany i długo wyczekiwany zapis o wyodrębnieniu środków na permanentny proces uczenia się, dokształcania i doskonalenia nauczycieli, realizowany w obrębie szkoły, placówki, rozciągany jest na finansowanie różnego typu przedsięwzięć quasi – metodycznych, różnego rodzaju lokalnych ośrodków, którym przypisana zostaje rola „doskonalenia”. Nie mam nic przeciwko takim ośrodkom, nie mam nic przeciwko rozwijającej się powiatowo – miejskiej sieci placówek doskonalących, jestem przeciwny finansowaniu ich ze środków naliczanych na podstawie art. 70 a KN, a przeznaczonych dla szkół. Tym bardziej, że ciągle dyskusyjna jest jakość prowadzonych tam działań, że decyzja o wyborze nie pochodzi od nauczycieli, nie jest decyzją rynkową, ale determinowana jest najczęściej arbitralnym postanowieniem lokalnej władzy o powołaniu placówki. </w:t>
      </w:r>
    </w:p>
    <w:p>
      <w:pPr>
        <w:pStyle w:val="Link2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 znanym mi z autopsji powiecie, fundusz na doskonalenie nauczycieli podlega centralizacji, tzn. naliczany i gromadzony jest na szczeblu powiatu, a jego dysponentem, dokonującym dystrybucji środków, jest zarząd powiatu. W pierwszej kolejności przekazuje środki te przekazuje na funkcjonowanie lokalnego ośrodka metodycznego, a z tego, co zostaje dofinansowuje studia podyplomowe, kursy, konferencje. Tworząc namiastkę decentralizacji, zwraca się do dyrektorów, prowadzonych przez siebie szkół, o zaplanowanie działań ujętych w art. 70 a KN. W ten sposób dyrektor szkoły, któremu z odpisu „przysługiwałoby” 8 000 zł, otrzymuje do dyspozycji 1 000 zł, choć sformułowanie „dyspozycja” jest dalece na wyrost, gdyż, jak wspomniałem, decyzję podejmuje zarząd powiatu. O pomieszaniu pojęć świadczy chyba też zobowiązywanie dyrektorów do wypełnienia zadania wynikającego z </w:t>
      </w:r>
      <w:r>
        <w:rPr/>
        <w:t>§</w:t>
      </w:r>
      <w:r>
        <w:rPr>
          <w:rFonts w:cs="Times New Roman" w:ascii="Times New Roman" w:hAnsi="Times New Roman"/>
          <w:color w:val="000000"/>
          <w:sz w:val="24"/>
        </w:rPr>
        <w:t xml:space="preserve"> 6 ust. 3 rozporządzenia Ministra Edukacji Narodowej i Sportu z dnia 29 marca 2002 r. w sprawie sposobu podziału środków na wspieranie doskonalenia zawodowego nauczycieli:</w:t>
      </w:r>
    </w:p>
    <w:p>
      <w:pPr>
        <w:pStyle w:val="Link2"/>
        <w:jc w:val="both"/>
        <w:rPr/>
      </w:pPr>
      <w:r>
        <w:rPr>
          <w:rFonts w:eastAsia="Arial"/>
        </w:rPr>
        <w:t xml:space="preserve"> </w:t>
      </w:r>
      <w:r>
        <w:rPr>
          <w:i/>
          <w:iCs/>
        </w:rPr>
        <w:t>Dyrektor szkoły lub placówki, w terminie do dnia 31 marca danego roku, składa organowi prowadzącemu sprawozdanie ze sposobu wykorzystania środków przyznanych na dofinansowanie doskonalenia zawodowego nauczycieli w poprzednim roku budżetowym.</w:t>
      </w:r>
    </w:p>
    <w:p>
      <w:pPr>
        <w:pStyle w:val="Heading4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ydaje się, że dyrektor powinien podlegać obowiązkowi składania sprawozdania tylko i wyłącznie wówczas, gdy jest dysponentem środków określonych w art. 70 a KN. </w:t>
      </w:r>
    </w:p>
    <w:p>
      <w:pPr>
        <w:pStyle w:val="Heading4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 takiej sytuacji występuję ja, jako dyrektor szkoły podstawowej, dla której organem prowadzącym jest Gmina Milicz. W tej gminie, decyzją burmistrza, dokonano decentralizacji środków, włączając ustawowy odpis do planów finansowych szkół. Nie przeszkadza to jednocześnie gminie partycypować w kosztach utrzymania miejscowego ośrodka doskonalenia nauczycieli, choć Milicz nie należy do jednostek zamożnych i zmaga się z powszechnymi dla tej wielkości gmin, problemami finansowymi. </w:t>
      </w:r>
    </w:p>
    <w:p>
      <w:pPr>
        <w:pStyle w:val="Heading4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dstawę prawną do funkcjonowania systemu dokształcania nauczycieli stanowi zarządzenie burmistrza w przedmiotowej sprawie.</w:t>
      </w:r>
    </w:p>
    <w:p>
      <w:pPr>
        <w:pStyle w:val="Heading"/>
        <w:jc w:val="both"/>
        <w:rPr/>
      </w:pPr>
      <w:r>
        <w:rPr/>
        <w:t>Zarządzenie nr 94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BURMISTRZA GMINY MILICZ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z dnia 20 lutego 2003 r. (ze zmianami dn. 11.03.2003 i 21.11.2003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podziału środków na wspieranie doskonalenia zawodowego nauczycieli oraz kryteriów i trybu przyznawania środków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a podstawie art. 70 a ust. 1 ustawy z dnia 26 stycznia 1982 r. – Karta Nauczyciela (Dz. U. z 1997 r. Nr 56 poz. 357, z 1998 r. Nr 106 poz.668 i Nr 162 poz.1118, z 2000 r. [.........] zarządza się, co następuje:</w:t>
      </w:r>
    </w:p>
    <w:p>
      <w:pPr>
        <w:pStyle w:val="TextBody"/>
        <w:rPr/>
      </w:pPr>
      <w:r>
        <w:rPr/>
      </w:r>
    </w:p>
    <w:p>
      <w:pPr>
        <w:pStyle w:val="TextBody"/>
        <w:ind w:left="3540" w:firstLine="708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Środki na wspieranie doskonalenia zawodowego nauczycieli przeznacza się na dofinansowanie:</w:t>
      </w:r>
    </w:p>
    <w:p>
      <w:pPr>
        <w:pStyle w:val="TextBody"/>
        <w:ind w:left="1416" w:hanging="0"/>
        <w:rPr/>
      </w:pPr>
      <w:r>
        <w:rPr/>
        <w:t>1) dopłat  do  czesnego  dla  nauczycieli   studiujących   na   kierunkach   zgodnych   z   priorytetami   określonymi   w   polityce   edukacyjnej,   oraz         z   założeniami   planu   rozwoju   szkoły,   w  wysokości   do   40%   kosztów   jednego semestru, maksymalnie 500 zł z zastrzeżeniem ust. 2,</w:t>
      </w:r>
    </w:p>
    <w:p>
      <w:pPr>
        <w:pStyle w:val="TextBody"/>
        <w:ind w:left="1416" w:hanging="0"/>
        <w:rPr/>
      </w:pPr>
      <w:r>
        <w:rPr/>
        <w:t>2) dopłat do kursów kwalifikacyjnych na kierunkach zgodnych z priorytetami określonymi w polityce edukacyjnej, oraz z założeniami planu rozwoju szkoły, w wysokości do 40% kosztów jednego semestru, maksymalnie 400 zł                 z zastrzeżeniem ust. 2,</w:t>
      </w:r>
    </w:p>
    <w:p>
      <w:pPr>
        <w:pStyle w:val="TextBody"/>
        <w:ind w:left="1416" w:hanging="0"/>
        <w:rPr/>
      </w:pPr>
      <w:r>
        <w:rPr/>
        <w:t>3) dopłat do kursów doskonalących dla nauczycieli w wysokości do 75% kosztów kursu, w kwocie nie wyższej niż 150 zł z zastrzeżeniem ust. 2.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 sytuacjach szczególnie uzasadnionych istnieje możliwość pełnego dofinansowania form wymienionych w ust. 1 za zgodą Burmistrza Gminy Milic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stala się limit dla szkół i placówek na szkolenia, seminaria, konferencje, szkolenia rad pedagogicznych oraz koszty przejazdów i zakwaterowania dla nauczycieli studiujących, w wysokości 50 zł na jednego nauczycie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 szczególnie uzasadnionych sytuacjach istnieje możliwość podwyższenia limitu,         o którym mowa w ust. 3 za zgodą Burmistrza Gminy Milicz.</w:t>
      </w:r>
    </w:p>
    <w:p>
      <w:pPr>
        <w:pStyle w:val="TextBody"/>
        <w:rPr/>
      </w:pPr>
      <w:r>
        <w:rPr/>
      </w:r>
    </w:p>
    <w:p>
      <w:pPr>
        <w:pStyle w:val="TextBody"/>
        <w:ind w:left="3900" w:firstLine="348"/>
        <w:rPr/>
      </w:pPr>
      <w:r>
        <w:rPr/>
        <w:t>§ 2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rzy przyznawaniu dofinansowania brane będą jedynie czynniki merytoryczn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900" w:firstLine="348"/>
        <w:rPr/>
      </w:pPr>
      <w:r>
        <w:rPr/>
        <w:t>§ 3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Odmowa przyznania dofinansowania w danym semestrze, nie pozbawia prawa do składania wniosku w semestrze następnym.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900" w:firstLine="348"/>
        <w:rPr/>
      </w:pPr>
      <w:r>
        <w:rPr/>
        <w:t>§ 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nioski rozpatrywane będą dwa razy w roku. Wnioski nauczycieli przyjmowane są przez dyrektora szkoły na I semestr każdego roku do 15 września, na II semestr do 15 marca. W tych samych terminach przyjmuje wnioski dotyczące dyrektorów szkół Burmistrz Gminy Milicz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niosek o dofinansowanie doskonalenia zawodowego należy składać na druku, wg wzoru stanowiącego załącznik nr 1 do niniejszego zarządzenia. Do wniosku winno być dołączone zaświadczenie z uczelni o aktualnie kontynuowanych studi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nioski nauczycieli dyrektor szkoły rozpatruje w terminie 30 dni od terminu składania wniosków, biorąc pod uwagę informacje o warunkach zatrudnienia                   i zgodności wybranych form doskonalenia z potrzebami szkoły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nioski dotyczące dyrektorów szkół rozpatruje Burmistrz Gminy Milicz w terminie 30 dni od złożenia wniosku.         </w:t>
      </w:r>
    </w:p>
    <w:p>
      <w:pPr>
        <w:pStyle w:val="TextBody"/>
        <w:rPr/>
      </w:pPr>
      <w:r>
        <w:rPr/>
      </w:r>
    </w:p>
    <w:p>
      <w:pPr>
        <w:pStyle w:val="TextBody"/>
        <w:ind w:left="4608" w:hanging="0"/>
        <w:rPr/>
      </w:pPr>
      <w:r>
        <w:rPr/>
        <w:t>§ 5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przypadku studiów, z wyłączeniem studiów podyplomowych dających kwalifikacje do nauczania dodatkowego przedmiotu dopłaty mogą być przyznawane dopiero po zaliczeniu 1 roku, potwierdzonym odpowiednim zaświadczeniem z uczeln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Nauczyciel, któremu udzielono dofinansowania do form doskonalenia wymienionych w § 1 ust. 1 pkt. 1 i 2 zobowiązany jest do zwrotu kwoty udzielonego dofinansowania w przypadku, jeżeli nie przepracuje w szkole, która udzieliła dofinansowania minimum 5 lat, z wyjątkiem sytuacji niezależnych od woli nauczycie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przypadku nieukończenia form doskonalenia, o której mowa w § 1 ust. 1 pkt. 1 i 2 podlegającej dofinansowaniu kwota dofinansowania podlega zwrotowi w cał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sytuacjach szczególnie uzasadnionych można zwolnić nauczyciela z konieczności dokonania zwrotu dofinansowania, o którym mowa w ust. 1 i 2 za zgodą Burmistrza Gminy Milicz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rawo do dofinansowania ulega zawieszeniu na okres powtarzania roku.</w:t>
      </w:r>
    </w:p>
    <w:p>
      <w:pPr>
        <w:pStyle w:val="TextBody"/>
        <w:rPr/>
      </w:pPr>
      <w:r>
        <w:rPr/>
      </w:r>
    </w:p>
    <w:p>
      <w:pPr>
        <w:pStyle w:val="TextBody"/>
        <w:ind w:left="4608" w:hanging="0"/>
        <w:rPr/>
      </w:pPr>
      <w:r>
        <w:rPr/>
        <w:t>§ 6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Środki na dofinansowanie doskonalenia zawodowego nauczycieli zawarte są                 w planach finansowych szkół jako wyodrębniona pozycja planu finansow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W przypadku niewykorzystania środków, o których mowa w ust. 1, środki te mogą zostać przeniesione do planu finansowania innej szkoły.</w:t>
      </w:r>
    </w:p>
    <w:p>
      <w:pPr>
        <w:pStyle w:val="TextBody"/>
        <w:ind w:left="4248" w:firstLine="708"/>
        <w:rPr/>
      </w:pPr>
      <w:r>
        <w:rPr/>
        <w:t>§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zarządzenia powierza się dyrektorom szkół  prowadzonych przez Gminę Milic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4248" w:firstLine="708"/>
        <w:rPr/>
      </w:pPr>
      <w:r>
        <w:rPr/>
        <w:t>§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zenie wchodzi w życie z dniem podjęcia.</w:t>
      </w:r>
    </w:p>
    <w:p>
      <w:pPr>
        <w:pStyle w:val="TextBody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Jak wynika z powyższego aktu, szkoły mają samodzielność w zakresie dysponowania, przysługującymi im środkami. Otrzymują w planie finansowym pulę, którą „wydają” stosując kryterium rzeczowe – potrzeby szkoły ujęte w planie doskonalenia, programie rozwoju, itp. – kryteria formalne – termin złożenia wniosku, rodzaj umowy, itp. Ten sposób konstrukcji lokalnego prawa daje bardzo dużą swobodę organom szkoły (przede wszystkim dyrektorowi) w podejmowaniu strategicznych decyzji dotyczących przyszłości szkoły – kierunki rozwoju, priorytety. Tu zwracam uwagę na możliwość, z której już korzystałem, pełnego sfinansowania studiów lub innej formy doskonalenia, wynikającej ze skierowania nauczyciela na formy kształcenia dające kwalifikacje istotne dla funkcjonowania szkoły, czyli sytuacji, gdy inicjatywa należy do dyrektora. W takich przypadkach konieczna jest jednak zgoda burmistrza. 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Podstawą dokonania wypłat studiującym i doskonalącym się nauczycielom jest corocznie sporządzany „</w:t>
      </w:r>
      <w:r>
        <w:rPr/>
        <w:t xml:space="preserve">podział środków na wspieranie doskonalenia zawodowego nauczycieli”. Swoje uzasadnienie znajduje on natomiast w programie rozwoju szkoły, WDN oraz dwuletnim planie doskonalenia zawodowego nauczycieli.                                                      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708"/>
        <w:jc w:val="both"/>
        <w:rPr>
          <w:b w:val="false"/>
          <w:b w:val="false"/>
          <w:bCs w:val="false"/>
          <w:color w:val="000000"/>
          <w:sz w:val="20"/>
          <w:lang w:val="en-US" w:eastAsia="en-US"/>
        </w:rPr>
      </w:pPr>
      <w:r>
        <w:rPr>
          <w:b w:val="false"/>
          <w:bCs w:val="fals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158750</wp:posOffset>
                </wp:positionV>
                <wp:extent cx="17335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ział środków na rok szko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2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dział środków na rok szko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 w:val="false"/>
          <w:color w:val="000000"/>
          <w:sz w:val="20"/>
          <w:lang w:val="en-US" w:eastAsia="en-US"/>
        </w:rPr>
      </w:pPr>
      <w:r>
        <w:rPr>
          <w:b/>
          <w:bCs w:val="fals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37515</wp:posOffset>
                </wp:positionV>
                <wp:extent cx="914400" cy="800100"/>
                <wp:effectExtent l="3175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45pt" to="224.95pt,9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37515</wp:posOffset>
                </wp:positionV>
                <wp:extent cx="914400" cy="9144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45pt" to="323.95pt,10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266315</wp:posOffset>
                </wp:positionV>
                <wp:extent cx="32004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pl-PL" w:bidi="ar-SA"/>
                              </w:rPr>
                              <w:t>Program rozwoju szkoł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8.4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Book Antiqua" w:hAnsi="Book Antiqua" w:eastAsia="Times New Roman" w:cs="Book Antiqua"/>
                          <w:color w:val="auto"/>
                          <w:lang w:val="pl-PL" w:bidi="ar-SA"/>
                        </w:rPr>
                        <w:t>Program rozwoju szkoł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809115</wp:posOffset>
                </wp:positionV>
                <wp:extent cx="0" cy="4572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2.45pt" to="153pt,17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1520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9.45pt" to="351pt,18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347470</wp:posOffset>
                </wp:positionV>
                <wp:extent cx="10375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D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6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D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461770</wp:posOffset>
                </wp:positionV>
                <wp:extent cx="11518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lan doskonal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-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15.1pt;mso-position-vertical-relative:text;margin-left:287.65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plan doskonal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-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Heading"/>
        <w:ind w:left="1416" w:hanging="0"/>
        <w:jc w:val="both"/>
        <w:rPr>
          <w:sz w:val="20"/>
        </w:rPr>
      </w:pPr>
      <w:r>
        <w:rPr>
          <w:sz w:val="20"/>
        </w:rPr>
        <w:t>Podział środków na wspieranie doskonalenia zawodowego nauczycieli                                                      w Szkole Podstawowej Nr 2 i Szkole Muzycznej I Stopnia w Miliczu</w:t>
      </w:r>
    </w:p>
    <w:p>
      <w:pPr>
        <w:pStyle w:val="Heading"/>
        <w:ind w:left="1416" w:hanging="0"/>
        <w:jc w:val="both"/>
        <w:rPr>
          <w:sz w:val="20"/>
        </w:rPr>
      </w:pPr>
      <w:r>
        <w:rPr>
          <w:sz w:val="20"/>
        </w:rPr>
        <w:t>Rok szkolny 2003/20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800"/>
        <w:gridCol w:w="1800"/>
        <w:gridCol w:w="1620"/>
        <w:gridCol w:w="1080"/>
        <w:gridCol w:w="1080"/>
        <w:gridCol w:w="5940"/>
        <w:gridCol w:w="1980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>Nauczany przedmi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Za jaki ok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Czesne za I semetr opłata za k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Kwota dofinanso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Forma      doskona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Roździał w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 xml:space="preserve">Zarz. Nr 94/03 </w:t>
            </w:r>
          </w:p>
        </w:tc>
      </w:tr>
      <w:tr>
        <w:trPr>
          <w:trHeight w:val="140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18"/>
                <w:lang w:val="pl-PL"/>
              </w:rPr>
            </w:pPr>
            <w:r>
              <w:rPr>
                <w:b w:val="false"/>
                <w:bCs w:val="false"/>
                <w:sz w:val="18"/>
                <w:lang w:val="pl-PL"/>
              </w:rPr>
              <w:t>Krzysztof Fi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forma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semestr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1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1.300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. informat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center" w:pos="83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2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Greta Waroczy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chow. fizy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semestr 2003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0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. gimn. ko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2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Ewa S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ucz. zintegr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semestr 2003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0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om. terapia p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nieszka Buracze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świet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semestr 2003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kwalifik. ped. opiekuń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2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dyta Stanisła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bliote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semestr 2003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1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licencjac. – bibliot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>
          <w:trHeight w:val="390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na Petry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ucz. zintegr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łata za k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68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doskonal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3</w:t>
            </w:r>
          </w:p>
        </w:tc>
      </w:tr>
      <w:tr>
        <w:trPr>
          <w:trHeight w:val="339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lanta Karwic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ucz. zintegr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łata za k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</w:rPr>
              <w:t>42,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doskonal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Heading"/>
        <w:ind w:left="1416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/>
          <w:b w:val="false"/>
          <w:bCs w:val="false"/>
          <w:sz w:val="18"/>
        </w:rPr>
      </w:r>
    </w:p>
    <w:p>
      <w:pPr>
        <w:pStyle w:val="Heading"/>
        <w:ind w:left="1416" w:hanging="0"/>
        <w:jc w:val="both"/>
        <w:rPr>
          <w:sz w:val="18"/>
        </w:rPr>
      </w:pPr>
      <w:r>
        <w:rPr>
          <w:sz w:val="18"/>
        </w:rPr>
        <w:t>Podział środków na wspieranie doskonalenia zawodowego nauczycieli                                                      w Szkole Podstawowej Nr 2 i Szkole Muzycznej I Stopnia w Miliczu</w:t>
      </w:r>
    </w:p>
    <w:p>
      <w:pPr>
        <w:pStyle w:val="Heading"/>
        <w:ind w:left="1416" w:hanging="0"/>
        <w:jc w:val="both"/>
        <w:rPr>
          <w:sz w:val="18"/>
        </w:rPr>
      </w:pPr>
      <w:r>
        <w:rPr>
          <w:sz w:val="18"/>
        </w:rPr>
        <w:t xml:space="preserve">semestr II rok szkolny 2003/200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800"/>
        <w:gridCol w:w="1800"/>
        <w:gridCol w:w="1440"/>
        <w:gridCol w:w="1080"/>
        <w:gridCol w:w="522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>Nauczany przedmi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Za jaki ok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Czesne za I semetr opłata za k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Kwota dofinansow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Forma      doskona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Roździał w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 xml:space="preserve">Zarz. Nr 94/03 </w:t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18"/>
                <w:lang w:val="pl-PL"/>
              </w:rPr>
            </w:pPr>
            <w:r>
              <w:rPr>
                <w:b w:val="false"/>
                <w:bCs w:val="false"/>
                <w:sz w:val="18"/>
                <w:lang w:val="pl-PL"/>
              </w:rPr>
              <w:t>Krzysztof Fi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forma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 semest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1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1.30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. informat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center" w:pos="83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Greta Waroczy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chow. fiz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. gimn. korekcy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dyta Stanisła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blioteka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1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licencjac. – bibliot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Ewa Si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ucz. zintegrow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om. terapia p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lanta Karwic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ucz. zintegrow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1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</w:rPr>
              <w:t>50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podypl. informat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oanna Mykieti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aucz. gry na fortepi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2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ia licencjac.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strument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nieszka Buracze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świet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kwalifika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gdalena Śliwowska-Delczy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75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doskonal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3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weł Sorbic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 semestr 200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75,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rs doskonal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§ 1 ust. 1 pkt.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18"/>
        </w:rPr>
      </w:pPr>
      <w:r>
        <w:rPr>
          <w:rFonts w:cs="Times New Roman" w:ascii="Times New Roman" w:hAnsi="Times New Roman"/>
          <w:b/>
          <w:bCs w:val="false"/>
          <w:sz w:val="18"/>
        </w:rPr>
      </w:r>
    </w:p>
    <w:p>
      <w:pPr>
        <w:pStyle w:val="Link2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w roku 2004 ma do dyspozycji kwotę 15 800 zł – 78 nauczycieli. Z powyższego planu wynika konieczność zarezerwowania ok. 8080 zł, oprócz tego zrealizowane zostało szkolenie na temat ADHD za 500 zł, w maju odbędą się dwudniowe warsztaty związane z problemem dysleksji, ok. 2000 zł zarezerwowano na zwrot kosztów podróży, ok. 3000 zł stanowi pulę, jaką być może szkoła przeznaczy jesienią na dofinansowanie studiów o kierunku administrator sieci komputerowej w związku z wyraźną potrzebą uregulowania rozrastającej się  sieci informatycznej.</w:t>
      </w:r>
    </w:p>
    <w:p>
      <w:pPr>
        <w:pStyle w:val="Link2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nk2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Kwota prawie 16 000 zł na szkołę, którą obecnie kieruję, wydaje się być w pełni zadowalająca. Odpowiada z jednej strony ambicjom, aspiracjom i zamierzeniom bycia szkoła dobrą i stale się rozwijającą, przystaje do kwalifikacji zawodowych nauczycieli, spośród których 88 % posiada wykształcenie wyższe magisterskie, stąd konieczność uzupełniania kwalifikacji jest zupełnie śladowa. </w:t>
      </w:r>
    </w:p>
    <w:p>
      <w:pPr>
        <w:pStyle w:val="Link2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Być może zdarzy się kiedyś tak, że szkoła nie wykorzysta przysługujących jej środków. Wówczas w październiku, mając taką wiedzę dyrektor przekazuje fundusze organowi prowadzącemu, nie mając kompetencji „przenoszenia między rozdziałami”. Wbrew pozorom regulacja ta ma pozytywny charakter, chroniący środki z art. 70 a KN. Można sobie łatwo wyobrazić, że w dobie dużych trudności finansowych, dyrektor szkoły, mając możliwość innego wykorzystania pieniędzy, przeznaczyłby je wcześniej czy później na załatanie najpilniejszych dziur w budżecie szkoły, co oczywiście odbyłoby się kosztem studiujących i uczących się nauczycieli.</w:t>
      </w:r>
    </w:p>
    <w:p>
      <w:pPr>
        <w:pStyle w:val="Link2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Reasumując – należy stwierdzić, że zadowalające i co najważniejsze efektywne funkcjonowanie zapisu Karty Nauczyciela możliwe jest przede wszystkim (tylko???) w systemie w pełni zdecentralizowanym, tzn. takim, w którym jedynym dysponentem środków na doskonalenie swoich nauczycieli jest dyrektor szkoły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 w:val="false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 w:val="false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2">
    <w:name w:val="link2"/>
    <w:basedOn w:val="Normal"/>
    <w:qFormat/>
    <w:pPr>
      <w:spacing w:before="280" w:after="280"/>
    </w:pPr>
    <w:rPr>
      <w:rFonts w:ascii="Arial" w:hAnsi="Arial" w:cs="Arial"/>
      <w:bCs w:val="false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bCs w:val="false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50:00Z</dcterms:created>
  <dc:creator>Przemek</dc:creator>
  <dc:description/>
  <dc:language>en-US</dc:language>
  <cp:lastModifiedBy>keerraam</cp:lastModifiedBy>
  <cp:lastPrinted>2004-05-03T21:12:00Z</cp:lastPrinted>
  <dcterms:modified xsi:type="dcterms:W3CDTF">2004-05-03T21:50:00Z</dcterms:modified>
  <cp:revision>2</cp:revision>
  <dc:subject/>
  <dc:title>Historia art</dc:title>
</cp:coreProperties>
</file>