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rkusz obserwacj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>
          <w:trHeight w:val="39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ię i nazwisko nauczyciela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miot/edukacja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ddział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 obserwacji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wagi, np. cel, zajęcia otwarte, obserwacja (nie)zapowiedziana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wagi (na podstawie obserwowanych zajęć, dokumentacji i rozmowy z N.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właściwie realizuje podstawę programową.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je pracę dydaktyczną, wychowawczą i opiekuńczą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nio organizuje proces dydaktyczno-wychowawczy na zajęciach.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i formy pracy dobiera adekwatnie do zaplanowanych celów i realizowanych treści, poszukuje i wykorzystuje różne metody i formy pracy.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owo i poprawnie dokumentuje realizowane zadania.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, którym się posługuje, jest poprawny i adekwatny do sytuacji i odbiorcy.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wnie i celowo wykorzystuje różne środki dydaktyczne, w tym TIK.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ywidualizuje pracę z U. biorąc pod uwagę ich potrzeby i możliwości.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ealizuje zalecenia i ustalenia wynikające z organizowanej w szkole pomocy psychologiczno-pedagogicznej.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i ewaluację własnej pracy, korzysta przy tym z różnych metod i źródeł, formułuje wnioski i wykorzystuje do doskonalenia własnej prac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środowisko U., ich problemy, wiedzę tę wykorzystuje organizując działania na rzecz rozwoju ucznia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Inne uwagi obserwującego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Uwagi hospitowan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Podpis nauczyciela                                                                                                    Podpis dyrektor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ateriały XIII Kongresu Zarządzania Oświatą </w:t>
    </w:r>
    <w:hyperlink r:id="rId1">
      <w:r>
        <w:rPr>
          <w:rStyle w:val="InternetLink"/>
        </w:rPr>
        <w:t>www.oskko.edu.pl/kongres/materialy/</w:t>
      </w:r>
    </w:hyperlink>
    <w:r>
      <w:rPr/>
      <w:t xml:space="preserve"> 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skko.edu.pl/kongres/materialy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53:00Z</dcterms:created>
  <dc:creator>SAMSUNG</dc:creator>
  <dc:description/>
  <cp:keywords/>
  <dc:language>en-US</dc:language>
  <cp:lastModifiedBy>Marek Pleśniar</cp:lastModifiedBy>
  <dcterms:modified xsi:type="dcterms:W3CDTF">2018-09-28T11:31:00Z</dcterms:modified>
  <cp:revision>5</cp:revision>
  <dc:subject/>
  <dc:title/>
</cp:coreProperties>
</file>