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nauczycieli kontraktowych i czynności dyrektora w procesie „starego” awansu – </w:t>
      </w:r>
      <w:r>
        <w:rPr>
          <w:b/>
          <w:bCs/>
          <w:i/>
          <w:iCs/>
          <w:sz w:val="22"/>
          <w:szCs w:val="22"/>
        </w:rPr>
        <w:t>propozycj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925"/>
        <w:gridCol w:w="1560"/>
        <w:gridCol w:w="425"/>
        <w:gridCol w:w="1701"/>
        <w:gridCol w:w="42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– dyrektor/ kontraktow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ię i nazwisko nauczyciel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</w:rPr>
              <w:t>Planowany czas trwania stażu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* 9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I - sta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z planem rozwoju zawodowego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6666"/>
              </w:rPr>
              <w:t>14 dni od dnia rozpoczęcia zaję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d ust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cenie zmian w planie r-ju zawodoweg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3 i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wierdzenie planu rozwoju zawodowego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  <w:color w:val="006666"/>
              </w:rPr>
              <w:t>do 30 dni od dnia rozpoczęcia zaję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terminu obserwacji i omówienia zajęć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6666"/>
              </w:rPr>
              <w:t>co najmniej 1 godzina/sta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.1.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bowiązanie do wprowadzenia zmian w planie </w:t>
            </w:r>
            <w:r>
              <w:rPr>
                <w:i/>
                <w:iCs/>
                <w:color w:val="008080"/>
                <w:sz w:val="16"/>
                <w:szCs w:val="16"/>
              </w:rPr>
              <w:t>(n-l ma nie mniej niż 5 dni)</w:t>
            </w:r>
            <w:r>
              <w:rPr>
                <w:color w:val="008080"/>
              </w:rPr>
              <w:t xml:space="preserve"> </w:t>
            </w:r>
            <w:r>
              <w:rPr/>
              <w:t>lub zmiana opiekuna s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.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wierdzenie zmian w planie r-ju n-l  w trakcie</w:t>
            </w:r>
          </w:p>
          <w:p>
            <w:pPr>
              <w:pStyle w:val="Normal"/>
              <w:rPr/>
            </w:pPr>
            <w:r>
              <w:rPr/>
              <w:t xml:space="preserve">stażu –  </w:t>
            </w:r>
            <w:r>
              <w:rPr>
                <w:i/>
                <w:iCs/>
                <w:color w:val="006666"/>
              </w:rPr>
              <w:t>do 7 dni od przyjęcia zmian – inicjatywa 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– ocena dorobku zawodoweg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sprawozdania  po  zakończonym stażu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mo - wniosek o opinię rady rodziców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6666"/>
              </w:rPr>
              <w:t>RR ma 14 dni na wyrażenie opini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5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opinii rady rodzic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projektu oceny opiekuna stażu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6666"/>
              </w:rPr>
              <w:t>projekt opiekuna-7 dni od zakończenia stażu n-l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5</w:t>
            </w:r>
          </w:p>
          <w:p>
            <w:pPr>
              <w:pStyle w:val="Normal"/>
              <w:rPr/>
            </w:pPr>
            <w:r>
              <w:rPr/>
              <w:t>§ 5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i wydanie oceny dorobku zawodowego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6666"/>
              </w:rPr>
              <w:t>ocena; 21 od przyjęcia sprawozdania</w:t>
            </w: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odwołania od ocen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5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nie zaświadczeni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. 1.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 – postępowanie kwalifik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ział w pracach Komisji egzaminacyjnej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9g.2.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nauczycieli mianowanych i czynności dyrektora w procesie „starego” awansu – </w:t>
      </w:r>
      <w:r>
        <w:rPr>
          <w:b/>
          <w:bCs/>
          <w:i/>
          <w:iCs/>
          <w:sz w:val="22"/>
          <w:szCs w:val="22"/>
        </w:rPr>
        <w:t>propozycj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8"/>
        <w:gridCol w:w="925"/>
        <w:gridCol w:w="1560"/>
        <w:gridCol w:w="425"/>
        <w:gridCol w:w="1701"/>
        <w:gridCol w:w="42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– dyrektor/ mianowan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uczyci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ię i nazwisko nauczyciel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</w:rPr>
              <w:t>Planowany czas trwania stażu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* 9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I - sta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jęcie </w:t>
            </w:r>
            <w:r>
              <w:rPr>
                <w:u w:val="single"/>
              </w:rPr>
              <w:t>wniosku z planem</w:t>
            </w:r>
            <w:r>
              <w:rPr/>
              <w:t xml:space="preserve"> rozwoju zawodowego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6666"/>
              </w:rPr>
              <w:t>14 dni od dnia rozpoczęcia zaję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d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cenie zmian w planie r-ju zawodoweg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3 i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wierdzenie planu rozwoju zawodowego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  <w:color w:val="006666"/>
              </w:rPr>
              <w:t>do 30 dni od dnia rozpoczęcia zaję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terminu zajęć otwart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bowiązanie do wprowadzenia zmian w planie </w:t>
            </w:r>
            <w:r>
              <w:rPr>
                <w:i/>
                <w:iCs/>
                <w:color w:val="008080"/>
              </w:rPr>
              <w:t>(n-l ma nie mniej niż 5 dni)</w:t>
            </w:r>
            <w:r>
              <w:rPr>
                <w:color w:val="008080"/>
              </w:rPr>
              <w:t xml:space="preserve"> </w:t>
            </w:r>
            <w:r>
              <w:rPr/>
              <w:t>lub zmiana opiekuna st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.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twierdzenie zmian w planie r-ju n-l  w trakcie stażu </w:t>
              <w:br/>
              <w:t xml:space="preserve">–  </w:t>
            </w:r>
            <w:r>
              <w:rPr>
                <w:color w:val="006666"/>
              </w:rPr>
              <w:t>do 7 dni od przyjęcia zmian – inicjatywa 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– ocena dorobku zawodoweg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sprawozdania  po  zakończonym stażu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mo - wniosek o opinię rady rodziców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  <w:color w:val="006666"/>
              </w:rPr>
              <w:t>RR ma 14 dni na wyrażenie opini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 9c. 5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opinii rady rodzic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lenie i wydanie oceny dorobku zawodowego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6666"/>
              </w:rPr>
              <w:t>ocena; 21 od przyjęcia sprawozdania</w:t>
            </w: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odwołania od ocen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9c. 5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nie zaświadczenia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. 1.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 – postępowanie kwalifik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ział w pracach Komisji kwalifikacyjnej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9g.2.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  <w:color w:val="000000"/>
        </w:rPr>
      </w:pPr>
      <w:r>
        <w:rPr/>
        <w:t xml:space="preserve">*- artykuł ustawy z dnia 26 stycznia 1982 r. – Karta Nauczyciela - </w:t>
      </w:r>
      <w:r>
        <w:rPr>
          <w:rStyle w:val="Emphasis"/>
          <w:i w:val="false"/>
          <w:iCs w:val="false"/>
          <w:color w:val="000000"/>
        </w:rPr>
        <w:t xml:space="preserve">Dz. U. z 2021 r. poz. 1762 </w:t>
      </w:r>
      <w:r>
        <w:rPr/>
        <w:t>oraz z 2022 r. poz.935, 1116 i 1700</w:t>
      </w:r>
      <w:r>
        <w:rPr>
          <w:rStyle w:val="Emphasis"/>
          <w:i w:val="false"/>
          <w:iCs w:val="false"/>
          <w:color w:val="000000"/>
        </w:rPr>
        <w:t xml:space="preserve"> </w:t>
      </w:r>
    </w:p>
    <w:p>
      <w:pPr>
        <w:pStyle w:val="Normal"/>
        <w:rPr/>
      </w:pPr>
      <w:r>
        <w:rPr>
          <w:rStyle w:val="Emphasis"/>
          <w:b/>
          <w:bCs/>
          <w:color w:val="000000"/>
        </w:rPr>
        <w:t xml:space="preserve">**- paragraf  </w:t>
      </w:r>
      <w:r>
        <w:rPr/>
        <w:t>rozporządzenia MEN z dnia 26 lipca 2018 r. w sprawie uzyskiwania stopni awansu zawodowego przez nauczycieli - Dz. U. z 2020 r. poz. 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8" w:bottom="10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70" w:leader="none"/>
      </w:tabs>
      <w:bidi w:val="0"/>
      <w:spacing w:lineRule="exact" w:line="260"/>
    </w:pPr>
    <w:rPr>
      <w:rFonts w:ascii="Calibri" w:hAnsi="Calibri" w:eastAsia="Times New Roman" w:cs="Calibri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b/>
      <w:bCs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7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70" w:leader="none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d">
    <w:name w:val="dd"/>
    <w:basedOn w:val="Normal"/>
    <w:qFormat/>
    <w:pPr>
      <w:tabs>
        <w:tab w:val="clear" w:pos="570"/>
      </w:tabs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Dpt">
    <w:name w:val="dpt"/>
    <w:basedOn w:val="Normal"/>
    <w:qFormat/>
    <w:pPr>
      <w:tabs>
        <w:tab w:val="clear" w:pos="570"/>
      </w:tabs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Dmo">
    <w:name w:val="dmo"/>
    <w:basedOn w:val="Normal"/>
    <w:qFormat/>
    <w:pPr>
      <w:tabs>
        <w:tab w:val="clear" w:pos="570"/>
      </w:tabs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Dt">
    <w:name w:val="dt"/>
    <w:basedOn w:val="Normal"/>
    <w:qFormat/>
    <w:pPr>
      <w:tabs>
        <w:tab w:val="clear" w:pos="570"/>
      </w:tabs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03:00Z</dcterms:created>
  <dc:creator>jancor</dc:creator>
  <dc:description/>
  <cp:keywords/>
  <dc:language>en-US</dc:language>
  <cp:lastModifiedBy>ewa halska</cp:lastModifiedBy>
  <cp:lastPrinted>2001-05-01T11:48:00Z</cp:lastPrinted>
  <dcterms:modified xsi:type="dcterms:W3CDTF">2022-09-20T11:06:00Z</dcterms:modified>
  <cp:revision>4</cp:revision>
  <dc:subject/>
  <dc:title>Rejestr nauczycieli kontraktowych i zadania dyrektora</dc:title>
</cp:coreProperties>
</file>